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IENCE MAPS TEST SCORE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GENERAL SCIENCE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420"/>
        <w:gridCol w:w="342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HIE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0--2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1--24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WEA MEDI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HIE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5--2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7--209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SCIENCE CONCEPTS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420"/>
        <w:gridCol w:w="3420"/>
      </w:tblGrid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GRAD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IGH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HIE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7--2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9--245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WEA MEDI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OW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CHIEV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4--2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6--20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10:00Z</dcterms:created>
  <dc:creator>PAT</dc:creator>
  <dc:description/>
  <cp:keywords/>
  <dc:language>en-US</dc:language>
  <cp:lastModifiedBy>PAT</cp:lastModifiedBy>
  <cp:lastPrinted>2011-07-28T15:36:00Z</cp:lastPrinted>
  <dcterms:modified xsi:type="dcterms:W3CDTF">2011-07-28T22:50:00Z</dcterms:modified>
  <cp:revision>3</cp:revision>
  <dc:subject/>
  <dc:title/>
</cp:coreProperties>
</file>